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附件 </w:t>
      </w:r>
      <w:r>
        <w:rPr>
          <w:rFonts w:eastAsia="仿宋_GB2312" w:ascii="仿宋_GB2312" w:hAnsi="仿宋_GB2312"/>
          <w:sz w:val="24"/>
        </w:rPr>
        <w:t>3.5.2</w:t>
      </w:r>
    </w:p>
    <w:p>
      <w:pPr>
        <w:pStyle w:val="Normal"/>
        <w:rPr>
          <w:rFonts w:ascii="宋体;SimSun" w:hAnsi="宋体;SimSun" w:eastAsia="仿宋_GB2312" w:cs="宋体;SimSun"/>
          <w:sz w:val="44"/>
        </w:rPr>
      </w:pPr>
      <w:r>
        <w:rPr>
          <w:rFonts w:eastAsia="仿宋_GB2312" w:cs="宋体;SimSun" w:ascii="宋体;SimSun" w:hAnsi="宋体;SimSun"/>
          <w:sz w:val="44"/>
        </w:rPr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辽宁省青少年科技创新大赛</w:t>
      </w:r>
    </w:p>
    <w:p>
      <w:pPr>
        <w:pStyle w:val="Normal"/>
        <w:jc w:val="center"/>
        <w:rPr>
          <w:rFonts w:ascii="宋体;SimSun" w:hAnsi="宋体;SimSun" w:cs="宋体;SimSun"/>
          <w:sz w:val="72"/>
        </w:rPr>
      </w:pPr>
      <w:r>
        <w:rPr>
          <w:rFonts w:ascii="宋体;SimSun" w:hAnsi="宋体;SimSun" w:cs="宋体;SimSun"/>
          <w:sz w:val="72"/>
        </w:rPr>
        <w:t>项目查新报告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名称：计算机符号求导算法的研究</w:t>
      </w:r>
    </w:p>
    <w:p>
      <w:pPr>
        <w:pStyle w:val="Normal"/>
        <w:ind w:left="2883" w:hanging="1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项目作者：</w:t>
      </w:r>
      <w:r>
        <w:rPr>
          <w:rFonts w:ascii="Verdana" w:hAnsi="Verdana" w:cs="宋体;SimSun"/>
          <w:color w:val="333333"/>
          <w:kern w:val="0"/>
          <w:sz w:val="28"/>
          <w:szCs w:val="28"/>
        </w:rPr>
        <w:t>郑子涵</w:t>
      </w:r>
      <w:r>
        <w:rPr>
          <w:rFonts w:ascii="宋体;SimSun" w:hAnsi="宋体;SimSun" w:cs="宋体;SimSun"/>
          <w:sz w:val="28"/>
        </w:rPr>
        <w:t>　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查新完成日期：</w:t>
      </w:r>
      <w:r>
        <w:rPr>
          <w:rFonts w:cs="宋体;SimSun" w:ascii="宋体;SimSun" w:hAnsi="宋体;SimSun"/>
          <w:sz w:val="28"/>
        </w:rPr>
        <w:t>2013/2/20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报者本人的查新声明（签字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校的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市级大赛组织单位的查新证明（盖章）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/>
      </w:pPr>
      <w:r>
        <w:rPr>
          <w:rFonts w:ascii="隶书" w:hAnsi="隶书" w:eastAsia="隶书"/>
          <w:sz w:val="32"/>
        </w:rPr>
        <w:t>辽宁省青少年科技创新大赛组织委员会</w:t>
      </w:r>
    </w:p>
    <w:p>
      <w:pPr>
        <w:pStyle w:val="HTML"/>
        <w:spacing w:lineRule="auto" w:line="360"/>
        <w:rPr>
          <w:rFonts w:ascii="隶书" w:hAnsi="隶书" w:eastAsia="隶书"/>
          <w:sz w:val="32"/>
        </w:rPr>
      </w:pPr>
      <w:r>
        <w:rPr>
          <w:rFonts w:eastAsia="隶书" w:ascii="隶书" w:hAnsi="隶书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  <w:szCs w:val="24"/>
              </w:rPr>
              <w:t>计算机符号求导算法的研究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4"/>
              </w:numPr>
              <w:tabs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辽宁省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是否有关于计算机符号求导算法的研究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>
                <w:rFonts w:ascii="仿宋_GB2312" w:hAnsi="仿宋_GB2312" w:eastAsia="仿宋_GB2312" w:cs="宋体;SimSun"/>
              </w:rPr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是否有关于计算机符号求导算法的研究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</w:t>
            </w:r>
            <w:r>
              <w:rPr>
                <w:bCs/>
                <w:sz w:val="21"/>
              </w:rPr>
              <w:t>因特网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bCs/>
                <w:kern w:val="0"/>
                <w:szCs w:val="20"/>
              </w:rPr>
            </w:pPr>
            <w:r>
              <w:rPr>
                <w:rFonts w:ascii="黑体;SimHei" w:hAnsi="黑体;SimHei" w:cs="Courier New" w:eastAsia="黑体;SimHei"/>
                <w:bCs/>
                <w:kern w:val="0"/>
                <w:szCs w:val="20"/>
              </w:rPr>
              <w:t>百度等搜索引擎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2"/>
              <w:rPr>
                <w:sz w:val="24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函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求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符号计算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递归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算法</w:t>
            </w:r>
          </w:p>
          <w:p>
            <w:pPr>
              <w:pStyle w:val="Normal"/>
              <w:ind w:firstLine="402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．函数 符号求导 算法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2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．函数求导 递归算法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．符号计算 函数求导 算法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1"/>
                <w:szCs w:val="24"/>
                <w:u w:val="single"/>
              </w:rPr>
              <w:t xml:space="preserve">1 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 xml:space="preserve">] </w:t>
            </w:r>
            <w:r>
              <w:rPr/>
              <w:t>符号函数求导函数</w:t>
            </w:r>
            <w:r>
              <w:rPr/>
              <w:t>Diff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 xml:space="preserve">] </w:t>
            </w:r>
            <w:r>
              <w:rPr/>
              <w:t>剑客</w:t>
            </w:r>
            <w:r>
              <w:rPr/>
              <w:t>Training</w:t>
            </w:r>
            <w:r>
              <w:rPr/>
              <w:t>（网名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 xml:space="preserve">] </w:t>
            </w:r>
            <w:r>
              <w:rPr/>
              <w:t>因特网 网易博客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>
                <w:rFonts w:cs="黑体;SimHei"/>
              </w:rPr>
              <w:t xml:space="preserve"> </w:t>
            </w:r>
            <w:r>
              <w:rPr/>
              <w:t>[</w:t>
            </w:r>
            <w:r>
              <w:rPr/>
              <w:t>摘要</w:t>
            </w:r>
            <w:r>
              <w:rPr/>
              <w:t xml:space="preserve">] </w:t>
            </w:r>
            <w:r>
              <w:rPr/>
              <w:t>无 （原作者只提供了程序代码）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ind w:left="540" w:hanging="540"/>
              <w:rPr/>
            </w:pPr>
            <w:r>
              <w:rPr>
                <w:rFonts w:cs="黑体;SimHei"/>
              </w:rPr>
              <w:t xml:space="preserve">     </w:t>
            </w:r>
            <w:r>
              <w:rPr/>
              <w:t>文献</w:t>
            </w:r>
            <w:r>
              <w:rPr/>
              <w:t>1</w:t>
            </w:r>
            <w:r>
              <w:rPr/>
              <w:t xml:space="preserve">：程序实现的效果与本项目相似，但实现原理不同。经仔细分析该文献中的程序，发现该作者没有用到递归调用或，化简过程也是引用其他程序的，并且没有算法思路分析。 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综上所述，在实现本课题的其他方法已经有类似研究，但本课题的研究特点是：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1.</w:t>
            </w:r>
            <w:r>
              <w:rPr/>
              <w:t>针对递归方法提出的算法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2.</w:t>
            </w:r>
            <w:r>
              <w:rPr/>
              <w:t>研究详细的分析过程，分析算法的实用性并评价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3.</w:t>
            </w:r>
            <w:r>
              <w:rPr/>
              <w:t>在计算中化简，而不是计算完成后调用其它函数化简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;SimHei"/>
              </w:rPr>
              <w:t xml:space="preserve">    </w:t>
            </w:r>
            <w:r>
              <w:rPr/>
              <w:t>检索中未见与本课题相同的报道。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申报者本人、所在学校及市级大赛主办单位签字盖章的查新声明与证明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2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市级创新大赛主办单位（盖章）：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附件清单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题名</w:t>
            </w:r>
            <w:r>
              <w:rPr/>
              <w:t xml:space="preserve">] </w:t>
            </w:r>
            <w:r>
              <w:rPr/>
              <w:t>符号函数求导函数</w:t>
            </w:r>
            <w:r>
              <w:rPr/>
              <w:t>Diff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 xml:space="preserve">] </w:t>
            </w:r>
            <w:r>
              <w:rPr/>
              <w:t>剑客</w:t>
            </w:r>
            <w:r>
              <w:rPr/>
              <w:t>Training</w:t>
            </w:r>
            <w:r>
              <w:rPr/>
              <w:t>（网名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 xml:space="preserve">] </w:t>
            </w:r>
            <w:r>
              <w:rPr/>
              <w:t xml:space="preserve">无 （原作者只提供了程序代码） </w:t>
            </w:r>
          </w:p>
        </w:tc>
      </w:tr>
    </w:tbl>
    <w:p>
      <w:pPr>
        <w:pStyle w:val="HTM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附件</w:t>
      </w:r>
    </w:p>
    <w:p>
      <w:pPr>
        <w:pStyle w:val="Normal"/>
        <w:rPr/>
      </w:pPr>
      <w:r>
        <w:rPr/>
        <w:t>符号函数求导函数</w:t>
      </w:r>
      <w:r>
        <w:rPr/>
        <w:t xml:space="preserve">Diff  </w:t>
      </w:r>
    </w:p>
    <w:p>
      <w:pPr>
        <w:pStyle w:val="Normal"/>
        <w:rPr/>
      </w:pPr>
      <w:r>
        <w:rPr/>
        <w:t>函数格式</w:t>
      </w:r>
      <w:r>
        <w:rPr/>
        <w:t>:Diff(f,x)</w:t>
      </w:r>
    </w:p>
    <w:p>
      <w:pPr>
        <w:pStyle w:val="Normal"/>
        <w:rPr/>
      </w:pPr>
      <w:r>
        <w:rPr/>
        <w:t>f:</w:t>
      </w:r>
      <w:r>
        <w:rPr/>
        <w:t>函数表达式</w:t>
      </w:r>
    </w:p>
    <w:p>
      <w:pPr>
        <w:pStyle w:val="Normal"/>
        <w:rPr/>
      </w:pPr>
      <w:r>
        <w:rPr/>
        <w:t>x:</w:t>
      </w:r>
      <w:r>
        <w:rPr/>
        <w:t>求导变量的名称</w:t>
      </w:r>
    </w:p>
    <w:p>
      <w:pPr>
        <w:pStyle w:val="Normal"/>
        <w:rPr/>
      </w:pPr>
      <w:r>
        <w:rPr/>
        <w:t>函数表达式有误返回空</w:t>
      </w:r>
      <w:r>
        <w:rPr/>
        <w:t>,</w:t>
      </w:r>
      <w:r>
        <w:rPr/>
        <w:t>否则返回</w:t>
      </w:r>
      <w:r>
        <w:rPr/>
        <w:t>f</w:t>
      </w:r>
      <w:r>
        <w:rPr/>
        <w:t>对</w:t>
      </w:r>
      <w:r>
        <w:rPr/>
        <w:t>x</w:t>
      </w:r>
      <w:r>
        <w:rPr/>
        <w:t>求的一次导数</w:t>
      </w:r>
    </w:p>
    <w:p>
      <w:pPr>
        <w:pStyle w:val="Normal"/>
        <w:rPr/>
      </w:pPr>
      <w:r>
        <w:rPr/>
        <w:t>函数支持的表达式函数</w:t>
      </w:r>
      <w:r>
        <w:rPr/>
        <w:t>:Acos</w:t>
      </w:r>
      <w:r>
        <w:rPr/>
        <w:t>、</w:t>
      </w:r>
      <w:r>
        <w:rPr/>
        <w:t>Acosh</w:t>
      </w:r>
      <w:r>
        <w:rPr/>
        <w:t>、</w:t>
      </w:r>
      <w:r>
        <w:rPr/>
        <w:t>Acot</w:t>
      </w:r>
      <w:r>
        <w:rPr/>
        <w:t>、</w:t>
      </w:r>
      <w:r>
        <w:rPr/>
        <w:t>Acoth</w:t>
      </w:r>
      <w:r>
        <w:rPr/>
        <w:t>、</w:t>
      </w:r>
      <w:r>
        <w:rPr/>
        <w:t>Asin</w:t>
      </w:r>
      <w:r>
        <w:rPr/>
        <w:t>、</w:t>
      </w:r>
      <w:r>
        <w:rPr/>
        <w:t>Asinh</w:t>
      </w:r>
      <w:r>
        <w:rPr/>
        <w:t>、</w:t>
      </w:r>
      <w:r>
        <w:rPr/>
        <w:t>Atan</w:t>
      </w:r>
      <w:r>
        <w:rPr/>
        <w:t>、</w:t>
      </w:r>
      <w:r>
        <w:rPr/>
        <w:t>Atanh</w:t>
      </w:r>
      <w:r>
        <w:rPr/>
        <w:t>、</w:t>
      </w:r>
      <w:r>
        <w:rPr/>
        <w:t>Cos</w:t>
      </w:r>
      <w:r>
        <w:rPr/>
        <w:t>、</w:t>
      </w:r>
      <w:r>
        <w:rPr/>
        <w:t>Cosh</w:t>
      </w:r>
      <w:r>
        <w:rPr/>
        <w:t>、</w:t>
      </w:r>
      <w:r>
        <w:rPr/>
        <w:t>Cot</w:t>
      </w:r>
      <w:r>
        <w:rPr/>
        <w:t>、</w:t>
      </w:r>
      <w:r>
        <w:rPr/>
        <w:t>Coth</w:t>
      </w:r>
      <w:r>
        <w:rPr/>
        <w:t>、</w:t>
      </w:r>
      <w:r>
        <w:rPr/>
        <w:t>Csc</w:t>
      </w:r>
      <w:r>
        <w:rPr/>
        <w:t>、</w:t>
      </w:r>
      <w:r>
        <w:rPr/>
        <w:t>Exp</w:t>
      </w:r>
      <w:r>
        <w:rPr/>
        <w:t>、</w:t>
      </w:r>
      <w:r>
        <w:rPr/>
        <w:t>Ln</w:t>
      </w:r>
      <w:r>
        <w:rPr/>
        <w:t>、</w:t>
      </w:r>
      <w:r>
        <w:rPr/>
        <w:t>Log</w:t>
      </w:r>
      <w:r>
        <w:rPr/>
        <w:t>、</w:t>
      </w:r>
      <w:r>
        <w:rPr/>
        <w:t>Log10</w:t>
      </w:r>
      <w:r>
        <w:rPr/>
        <w:t>、</w:t>
      </w:r>
      <w:r>
        <w:rPr/>
        <w:t>Sec</w:t>
      </w:r>
      <w:r>
        <w:rPr/>
        <w:t>、</w:t>
      </w:r>
      <w:r>
        <w:rPr/>
        <w:t>Sin</w:t>
      </w:r>
      <w:r>
        <w:rPr/>
        <w:t>、</w:t>
      </w:r>
      <w:r>
        <w:rPr/>
        <w:t>Sinh</w:t>
      </w:r>
      <w:r>
        <w:rPr/>
        <w:t>、</w:t>
      </w:r>
      <w:r>
        <w:rPr/>
        <w:t>Sqrt</w:t>
      </w:r>
      <w:r>
        <w:rPr/>
        <w:t>、</w:t>
      </w:r>
      <w:r>
        <w:rPr/>
        <w:t>Tan</w:t>
      </w:r>
      <w:r>
        <w:rPr/>
        <w:t>、</w:t>
      </w:r>
      <w:r>
        <w:rPr/>
        <w:t>Tanh</w:t>
      </w:r>
    </w:p>
    <w:p>
      <w:pPr>
        <w:pStyle w:val="Normal"/>
        <w:rPr/>
      </w:pPr>
      <w:r>
        <w:rPr/>
        <w:t>注意</w:t>
      </w:r>
      <w:r>
        <w:rPr/>
        <w:t>:</w:t>
      </w:r>
      <w:r>
        <w:rPr/>
        <w:t>由于这个函数最困难的部分是</w:t>
      </w:r>
      <w:r>
        <w:rPr/>
        <w:t>Simplef</w:t>
      </w:r>
      <w:r>
        <w:rPr/>
        <w:t>的化简</w:t>
      </w:r>
      <w:r>
        <w:rPr/>
        <w:t>,</w:t>
      </w:r>
      <w:r>
        <w:rPr/>
        <w:t>所以本函数不能保证完全正确</w:t>
      </w:r>
      <w:r>
        <w:rPr/>
        <w:t>,</w:t>
      </w:r>
      <w:r>
        <w:rPr/>
        <w:t>我会尽量修改。最近一次修改</w:t>
      </w:r>
      <w:r>
        <w:rPr/>
        <w:t>By2012/5/21</w:t>
      </w:r>
    </w:p>
    <w:p>
      <w:pPr>
        <w:pStyle w:val="Normal"/>
        <w:rPr/>
      </w:pPr>
      <w:r>
        <w:rPr/>
        <w:t>原理</w:t>
      </w:r>
      <w:r>
        <w:rPr/>
        <w:t>:</w:t>
      </w:r>
      <w:r>
        <w:rPr/>
        <w:t>这里的算法就是我们一般手工进行求导的过程的算法</w:t>
      </w:r>
    </w:p>
    <w:p>
      <w:pPr>
        <w:pStyle w:val="Normal"/>
        <w:rPr/>
      </w:pPr>
      <w:r>
        <w:rPr/>
        <w:t>例子</w:t>
      </w:r>
      <w:r>
        <w:rPr/>
        <w:t>:</w:t>
      </w:r>
    </w:p>
    <w:p>
      <w:pPr>
        <w:pStyle w:val="Normal"/>
        <w:rPr/>
      </w:pPr>
      <w:r>
        <w:rPr/>
        <w:t>f="x^3*y^2-exp(y)*ab/x-(x+y*sin(y))^y"</w:t>
      </w:r>
    </w:p>
    <w:p>
      <w:pPr>
        <w:pStyle w:val="Normal"/>
        <w:rPr/>
      </w:pPr>
      <w:r>
        <w:rPr/>
        <w:t>Diff(f,"y")'</w:t>
      </w:r>
      <w:r>
        <w:rPr/>
        <w:t>执行求导数命令后返回</w:t>
      </w:r>
    </w:p>
    <w:p>
      <w:pPr>
        <w:pStyle w:val="Normal"/>
        <w:rPr/>
      </w:pPr>
      <w:r>
        <w:rPr/>
        <w:t>"2*x^3*y-ab/x*exp(y)-(x+y*sin(y))^(-1+y)*((x+y*sin(y))*log(x+y*sin(y))+y*(sin(y)+y*cos(y)))"</w:t>
      </w:r>
    </w:p>
    <w:p>
      <w:pPr>
        <w:pStyle w:val="Normal"/>
        <w:rPr/>
      </w:pPr>
      <w:r>
        <w:rPr/>
        <w:t>函数说明</w:t>
      </w:r>
      <w:r>
        <w:rPr/>
        <w:t>:</w:t>
      </w:r>
    </w:p>
    <w:p>
      <w:pPr>
        <w:pStyle w:val="Normal"/>
        <w:rPr/>
      </w:pPr>
      <w:r>
        <w:rPr/>
        <w:t>Simplef:</w:t>
      </w:r>
      <w:r>
        <w:rPr/>
        <w:t>函数表达式化简函数</w:t>
      </w:r>
    </w:p>
    <w:p>
      <w:pPr>
        <w:pStyle w:val="Normal"/>
        <w:rPr/>
      </w:pPr>
      <w:r>
        <w:rPr/>
        <w:t>源代码</w:t>
      </w:r>
      <w:r>
        <w:rPr/>
        <w:t>:</w:t>
      </w:r>
    </w:p>
    <w:p>
      <w:pPr>
        <w:pStyle w:val="Normal"/>
        <w:rPr/>
      </w:pPr>
      <w:r>
        <w:rPr/>
        <w:t>'</w:t>
      </w:r>
      <w:r>
        <w:rPr/>
        <w:t>符号函数求导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ublic RegX As System.Text.RegularExpressions.Rege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ublic RegX2 As System.Text.RegularExpressions.Rege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ublic RegX4 As System.Text.RegularExpressions.Rege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ublic RegX8 As System.Text.RegularExpressions.Rege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ublic x As Stri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ublic Function Diff(ByVal f As String, ByVal x1 As String) As String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 = Simplef(f) '</w:t>
      </w:r>
      <w:r>
        <w:rPr/>
        <w:t>化简表达式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f = "" Then '</w:t>
      </w:r>
      <w:r>
        <w:rPr/>
        <w:t>表达式有误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Return ""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x = x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gX = New System.Text.RegularExpressions.Regex("\b" + x + "\b"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gX2 = New System.Text.RegularExpressions.Regex("[\*\/][a-z0-9\.]+(\^[a-z0-9\.]+|\b)"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gX4 = New System.Text.RegularExpressions.Regex("[a-z]*\((?&gt;[^\(\)]+|\((?&lt;Open&gt;)|\)(?&lt;-Open&gt;))*(?(Open)(?!))\)|[a-z0-9\.]+"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gX8 = New System.Text.RegularExpressions.Regex("(?x)(?&lt;test&gt;([^()]+?|(?&lt;push&gt;\()|(?&lt;-push&gt;\)))+?)(?(push)(?!))([+\-]|$)"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Try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f = Diff1(f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Catch ex As Exceptio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Return ""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Try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 = f.Replace("+-", "-").Replace("-+", "-").Replace("--", "+"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gX = Nothing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gX2 = Nothing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gX4 = Nothing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gX8 = Nothing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f.StartsWith("+")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f = Mid(f, 2, f.Length - 1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'Return f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turn Simplef(f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Functio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ublic Function Diff1(ByVal f As String) As String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RegX.IsMatch(f) = False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Return "0"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Return RegX8.Replace(f, AddressOf Diff1_Call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Functio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ublic Function Diff1_Call(ByVal temp As System.Text.RegularExpressions.Match) As String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RegX.IsMatch(temp.Value) = False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 temp.Value.EndsWith("+") Then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Return "0+"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lseIf temp.Value.EndsWith("-") Then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Return "0-"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Return "0"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im str1 As String = Mid(temp.Value, temp.Length, 1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str1 = "+" Or str1 = "-"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str1 = Mid(temp.Value, 1, temp.Length - 1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str1 = temp.Valu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str1.IndexOf("(") = -1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str1 = Diff4(str1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Dim IsType As UInt16 = 1 '1</w:t>
      </w:r>
      <w:r>
        <w:rPr/>
        <w:t>表示前面是</w:t>
      </w:r>
      <w:r>
        <w:rPr/>
        <w:t>*</w:t>
      </w:r>
      <w:r>
        <w:rPr/>
        <w:t>，</w:t>
      </w:r>
      <w:r>
        <w:rPr/>
        <w:t>2</w:t>
      </w:r>
      <w:r>
        <w:rPr/>
        <w:t>表示前面是</w:t>
      </w:r>
      <w:r>
        <w:rPr/>
        <w:t>/</w:t>
      </w:r>
      <w:r>
        <w:rPr/>
        <w:t>，</w:t>
      </w:r>
      <w:r>
        <w:rPr/>
        <w:t>3</w:t>
      </w:r>
      <w:r>
        <w:rPr/>
        <w:t>表示前面是</w:t>
      </w:r>
      <w:r>
        <w:rPr/>
        <w:t>^,4</w:t>
      </w:r>
      <w:r>
        <w:rPr/>
        <w:t>表示是</w:t>
      </w:r>
      <w:r>
        <w:rPr/>
        <w:t>-*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Dim i As Integer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Dim ret As String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Dim ForwardData, tempstr, name_ As String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Dim match As System.Text.RegularExpressions.Match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ret = ""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ForwardData = ""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name_ = ""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' If str1.StartsWith("-")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'  'str1 = Mid(str1, 2, str1.Length - 1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' IsType = 4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'End If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For Each match In RegX4.Matches(str1)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If IsType = 3 Then 'ForwardData^mathc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If RegX.IsMatch(ForwardData + "^" + match.Value)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tempstr = Mid(str1, 1, i) + "1"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If match.Index + match.Length &lt; str1.Length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tempstr += Mid(str1, match.Length + match.Index + 1, str1.Length - match.Length - match.Index)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If RegX.IsMatch(ForwardData)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If RegX.IsMatch(match.Value)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'f(x)^b(x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'name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name_ = "*" + ForwardData + "^(" + match.Value + "-1)*(" + ForwardData + "*log(" + ForwardData + ")*(" + Diff1(match.Value) + ")+" + match.Value + "*(" + Diff1(ForwardData) + "))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'f(x)^a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name_ = "*(" + Diff1(ForwardData) + ")*" + match.Value + "*" + ForwardData + "^(" + match.Value + "-1)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'a^f(x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name_ = "*" + ForwardData + "^" + match.Value + "*log(" + ForwardData + ")*(" + Diff1(match.Value) + ")"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If i &gt; 0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If Mid(str1, i, 1) = "/" Then '1/x^b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ret += "-" + tempstr + name_ + "*" + ForwardData + "^(-2*" + match.Value + ")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ret += "+" + tempstr + name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ret += "+" + tempstr + name_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IsType = 1 '</w:t>
      </w:r>
      <w:r>
        <w:rPr/>
        <w:t>防止出错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GoTo B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'*********************************************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If match.Index + match.Length &lt; str1.Length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If Mid(str1, match.Index + match.Length + 1, 1) = "^"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ForwardData = match.Valu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i = match.Index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IsType = 3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GoTo A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If RegX.IsMatch(match.Value)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tempstr = Mid(str1, 1, match.Index) + "1"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If match.Index + match.Length &lt; str1.Length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tempstr += Mid(str1, match.Index + 1 + match.Length, str1.Length - match.Index - match.Length)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If match.Value &lt;&gt; x Then '</w:t>
      </w:r>
      <w:r>
        <w:rPr/>
        <w:t>有括号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If match.Value.StartsWith("(")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name_ = Diff1(Mid(match.Value, 2, match.Length - 2)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If RegX8.Matches(name_).Count &gt; 1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name_ = "(" + name_ + ")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tempstr += "*" + name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If IsType = 1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ret += "+" + tempstr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ret += "-" + tempstr + "*" + match.Value + "^(-2)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i = match.Value.IndexOf("("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name_ = Mid(match.Value, 1, i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ForwardData = Mid(match.Value, i + 2, match.Length - i - 2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'name_(ForwardData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If IsType = 2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tempstr = "-" + tempstr + "*" + match.Value + "^(-2)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lseIf IsType = 1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tempstr = "+" + tempstr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If name_ = "sin"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tempstr += "*cos(" + ForwardData + ")*(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lseIf name_ = "cos"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tempstr += "*sin(" + ForwardData + ")*(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GoTo F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lseIf name_ = "tan"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tempstr += "*cot(" + ForwardData + ")*(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GoTo F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lseIf name_ = "cot"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tempstr += "*(1+cot(" + ForwardData + ")^2)*(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GoTo F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lseIf name_ = "exp"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tempstr += "*" + match.Value + "*(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lseIf name_ = "log" Or name_ = "ln" Then</w:t>
      </w:r>
    </w:p>
    <w:p>
      <w:pPr>
        <w:pStyle w:val="Normal"/>
        <w:rPr/>
      </w:pPr>
      <w:r>
        <w:rPr/>
        <w:t>C:                                  tempstr += "/(" + ForwardData + ")*(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lseIf name_ = "log10"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tempstr += "*0.434294481903252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GoTo C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lseIf name_ = "asin"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tempstr += "*(1-(" + ForwardData + ")^2)^(-0.5)*(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lseIf name_ = "acos"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tempstr += "*(1-(" + ForwardData + ")^2)^(-0.5)*("</w:t>
      </w:r>
    </w:p>
    <w:p>
      <w:pPr>
        <w:pStyle w:val="Normal"/>
        <w:rPr/>
      </w:pPr>
      <w:r>
        <w:rPr/>
        <w:t>F:                                  If tempstr.StartsWith("+")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tempstr = "-" + Mid(tempstr, 2, tempstr.Length - 1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tempstr = "+" + Mid(tempstr, 2, tempstr.Length - 1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lseIf name_ = "atan" Or name_ = "acot"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tempstr += "/(1+(" + ForwardData + ")^2)*(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If name_ = "acot"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GoTo F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lseIf name_ = "sqrt"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tempstr += "*0.5/(" + ForwardData + ")^0.5*(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lseIf name_ = "sinh"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tempstr += "*cosh(" + ForwardData + ")*(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lseIf name_ = "cosh"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tempstr += "*sinh(" + ForwardData + ")*(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lseIf name_ = "tanh"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tempstr += "*(1-tanh(" + ForwardData + ")^2)*(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lseIf name_ = "coth"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tempstr += "*(1-coth(" + ForwardData + ")^2)*(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lseIf name_ = "csc"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tempstr += "*cot(" + ForwardData + ")*csc(" + ForwardData + ")*(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GoTo F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lseIf name_ = "sec"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tempstr += "*tan(" + ForwardData + ")*sec(" + ForwardData + ")*(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lseIf name_ = "asinh"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tempstr += "/((" + ForwardData + ")^2+1)^0.5*(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lseIf name_ = "atanh" Or name_ = "acoth"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tempstr += "/(1-(" + ForwardData + ")^2)*(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lseIf name_ = "acosh"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tempstr += "/((" + ForwardData + ")^2-1)^0.5*(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i = CInt("") '</w:t>
      </w:r>
      <w:r>
        <w:rPr/>
        <w:t>无法识别的函数名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tempstr += Diff1(ForwardData) + ")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'************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ret += tempstr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Else 'x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If IsType = 1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ret += "+" + tempstr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ret += "-" + tempstr + "*" + x + "^(-2)"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End If</w:t>
      </w:r>
    </w:p>
    <w:p>
      <w:pPr>
        <w:pStyle w:val="Normal"/>
        <w:rPr/>
      </w:pPr>
      <w:r>
        <w:rPr/>
        <w:t>B:                  If match.Index + match.Length &lt; str1.Length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name_ = Mid(str1, match.Index + match.Length + 1, 1)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If name_ = "*"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IsType = 1 '*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ElseIf name_ = "/"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IsType = 2 '/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If IsType = 3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i = CInt("") '</w:t>
      </w:r>
      <w:r>
        <w:rPr/>
        <w:t>出现了</w:t>
      </w:r>
      <w:r>
        <w:rPr/>
        <w:t>3^3^3</w:t>
      </w:r>
      <w:r>
        <w:rPr/>
        <w:t>这种违规数据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IsType = 3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End If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Next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 ret.StartsWith("+") Then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ret = Mid(ret, 2, ret.Length - 1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str1 = ret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temp.Value.EndsWith("+")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str1 += "+"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If temp.Value.EndsWith("-")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str1 += "-"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turn str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Functio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ublic Function Diff4(ByVal f As String) As String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'</w:t>
      </w:r>
      <w:r>
        <w:rPr/>
        <w:t>对没有括号的数据进行求导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RegX.IsMatch(f) = False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Return "0"  '</w:t>
      </w:r>
      <w:r>
        <w:rPr/>
        <w:t>常数求导等于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f = f.Replace("-", "+-"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f.StartsWith("+")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f = Mid(f, 2, f.Length - 1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im arry() As String = f.Split("+"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im ks, n, ab, ret As String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im i As Integer = arry.Length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t = ""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While i &gt; 0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 -= 1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 SimpleX(arry(i), ks, n, ab) Then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If ks.StartsWith("-") Then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ret += ks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ret += "+" + ks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If n = "0" Then 'ab^x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ret += "*log(" + ab + ")*"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If ab.IndexOf("*") = -1 And ab.IndexOf("/") = -1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ret += ab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ret += "(" + ab + ")"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ret += "^" + x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ElseIf ab = "1" Then 'x^n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If RegX.IsMatch(n)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ret += "*" + x + "^(" + n + "-1)*(" + n + "+" + RegX.Matches(n).Count.ToString + "*" + x + "*log(" + x + "))"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If n.IndexOf("+") = -1 And n.IndexOf("-") = -1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ret += "*" + n + "*" + x + "^(" + n + "-1)"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ret += "*(" + n + ")*" + x + "^(" + n + "-1)"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Else 'x^n*ab^x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ks = "log(" + ab + ")*"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If ab.IndexOf("*") = -1 And ab.IndexOf("/") = -1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ks += ab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ks += "(" + ab + ")"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ks += "^" + x + "*" + x + "^(" + n + "-1)"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If RegX.IsMatch(n)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ks += "*(" + n + "+" + x + "*log(" + x + ")*" + RegX.Matches(n).Count.ToString + ")"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If n.IndexOf("+") = -1 And n.IndexOf("-") = -1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ks = n + "*" + ks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ks = "(" + n + ")*" + ks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ret += "*" + ks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Whil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ret = "" The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Return "0"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 ret.StartsWith("-") Then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Return ret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Return Mid(ret, 2, ret.Length - 1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Functio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ublic Function SimpleX(ByVal f As String, ByRef ks As String, ByRef n As String, ByRef ab As String) As Boolea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'</w:t>
      </w:r>
      <w:r>
        <w:rPr/>
        <w:t>返回</w:t>
      </w:r>
      <w:r>
        <w:rPr/>
        <w:t>a*x^2/x^3.5*b*x^6*3^x/4^x=a*b*x^4.5*(3/4)^x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'</w:t>
      </w:r>
      <w:r>
        <w:rPr/>
        <w:t>则</w:t>
      </w:r>
      <w:r>
        <w:rPr/>
        <w:t>ks=a*b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'n=4.5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'ab=(3/4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If RegX.IsMatch(f) = False Then '</w:t>
      </w:r>
      <w:r>
        <w:rPr/>
        <w:t>如果</w:t>
      </w:r>
      <w:r>
        <w:rPr/>
        <w:t>f</w:t>
      </w:r>
      <w:r>
        <w:rPr/>
        <w:t>里没有变量</w:t>
      </w:r>
      <w:r>
        <w:rPr/>
        <w:t>x</w:t>
      </w:r>
      <w:r>
        <w:rPr/>
        <w:t>返回</w:t>
      </w:r>
      <w:r>
        <w:rPr/>
        <w:t>false:</w:t>
      </w:r>
      <w:r>
        <w:rPr/>
        <w:t>表示为常数项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Return Fals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Dim IsFu As Boolean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 f.StartsWith("-") Then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f = Mid(f, 2, f.Length - 1)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IsFu = Tru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IsFu = False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f = "*" + f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Dim i As Integer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Dim temp2, temp3 As String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n = ""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ks = ""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ab = "1"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Dim temp As System.Text.RegularExpressions.Match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For Each temp In RegX2.Matches(f)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If RegX.IsMatch(temp.Value) Then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i = temp.Value.IndexOf("^")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If i = -1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If temp.Value.StartsWith("*")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n += "+1"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n += "-1"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temp2 = Mid(temp.Value, 2, i - 1)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temp3 = Mid(temp.Value, i + 2, temp.Length - i - 1)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If RegX.IsMatch(temp2) Then 'temp2=x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If temp.Value.StartsWith("*")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n += "+" + temp3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n += "-" + temp3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Else 'temp3=x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If temp.Value.StartsWith("*") The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ab += "*" + temp2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ab += "/" + temp2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ks += temp.Value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Next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 n = "" Then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n = "0"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If n.StartsWith("+") Then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n = Mid(n, 2, n.Length - 1)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 ks = "" Then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ks = "1"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ks = Mid(ks, 2, ks.Length - 1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 ab.StartsWith("1*") Then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ab = Mid(ab, 3, ab.Length - 2)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f IsFu Then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ks = "-" + ks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Return True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nd Function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95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5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t>13</w:t>
                          </w:r>
                          <w:r>
                            <w:rPr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5pt;height:14.3pt;mso-wrap-distance-left:0pt;mso-wrap-distance-right:0pt;mso-wrap-distance-top:0pt;mso-wrap-distance-bottom:0pt;margin-top:0.05pt;mso-position-vertical-relative:text;margin-left:18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t>13</w:t>
                    </w:r>
                    <w:r>
                      <w:rPr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sz w:val="24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4:43:00Z</dcterms:created>
  <dc:creator>rengao</dc:creator>
  <dc:description/>
  <cp:keywords/>
  <dc:language>en-US</dc:language>
  <cp:lastModifiedBy>fj</cp:lastModifiedBy>
  <dcterms:modified xsi:type="dcterms:W3CDTF">2013-03-06T12:11:00Z</dcterms:modified>
  <cp:revision>4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